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acking and polymerization using model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will need 6 carbon atoms (black), 14 hydrogen atoms (white), 3 chlorine atoms (green), 14 short bonds, 6 longer bendy bonds and some paper clips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ack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Make a hexane molecule (hex = 6)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Convert it into two products; one of which should be ethene and the other a hydrocarbon.  Write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hemical equation of the conversion you have made. Name the second produc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You have broken down a longer alkane into a shorter alkane and an alkene. This chemical proces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f breaking up longer alkanes into shorter alkanes and alkenes is called cracking. Complete th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following equations of two more examples of crack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) word equation:   hexane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benzene +  hydrogen     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ymbol equation:    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…………..     +  4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i)  word equation:      decane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………..   +  propene   +   ethene   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vertAlign w:val="subscript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ymbol equation:   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…………  + 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       +   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</w:p>
    <w:p>
      <w:pPr>
        <w:pStyle w:val="Head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4.  Find the conditions used in industry in the cracking of less useful longer chained hydrocarbons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>
          <w:rFonts w:cs="Arial" w:ascii="Arial" w:hAnsi="Arial"/>
        </w:rPr>
        <w:t>5.  Write 5 different equations for the cracking of C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8</w:t>
      </w:r>
      <w:r>
        <w:rPr>
          <w:rFonts w:cs="Arial" w:ascii="Arial" w:hAnsi="Arial"/>
        </w:rPr>
        <w:t xml:space="preserve"> remembering that ethene needs to be one of the </w:t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oducts. In fact in some reactions more than one ethene molecule can be formed. In some reactions </w:t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lso hydrogen can be produced so make one of the 5 reactions a reaction which produces hydrogen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lymeriz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Use the paper clips in the beaker. Each paper clip represents an ethene molecule. There are 6 paper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clips or 6 </w:t>
      </w:r>
      <w:r>
        <w:rPr>
          <w:rFonts w:cs="Arial" w:ascii="Arial" w:hAnsi="Arial"/>
          <w:b/>
          <w:sz w:val="22"/>
        </w:rPr>
        <w:t>monomer</w:t>
      </w:r>
      <w:r>
        <w:rPr>
          <w:rFonts w:cs="Arial" w:ascii="Arial" w:hAnsi="Arial"/>
          <w:sz w:val="22"/>
        </w:rPr>
        <w:t xml:space="preserve"> molecules. Join the paper clips into a chain – you have made part of a </w:t>
      </w:r>
      <w:r>
        <w:rPr>
          <w:rFonts w:cs="Arial" w:ascii="Arial" w:hAnsi="Arial"/>
          <w:b/>
          <w:sz w:val="22"/>
        </w:rPr>
        <w:t>polym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Make 3 ethene molecules using the balls and sticks. Draw all three displayed formula on the reacta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side of an equatio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How can you now join the 3 ethene molecules to make 1 molecule? Use the models to make th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hain and complete your symbol equation.  The chain represents polythene, a polym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  In your chain replace one hydrogen on the 2nd, 4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and last hydrogen with a chlorine atom. You hav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made polychloroethene. From this chain now make 3 monomer molecules. Use the models to write a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isplayed formula equation showing the polymerization of chloroethe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Write a displayed formula equation to show the polymerization of propene. Make sure that you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olypropene is not the same as polythene. Maybe make a model of propene (or maybe even 2) 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help yo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80" w:right="72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"/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19:00Z</dcterms:created>
  <dc:creator>Client Admin</dc:creator>
  <dc:description/>
  <cp:keywords/>
  <dc:language>en-US</dc:language>
  <cp:lastModifiedBy>Nico Van De Casteele</cp:lastModifiedBy>
  <cp:lastPrinted>2014-02-19T08:49:00Z</cp:lastPrinted>
  <dcterms:modified xsi:type="dcterms:W3CDTF">2015-03-03T06:06:00Z</dcterms:modified>
  <cp:revision>12</cp:revision>
  <dc:subject/>
  <dc:title/>
</cp:coreProperties>
</file>